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3413"/>
        <w:gridCol w:w="3418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йт сетевого издан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Сайт заочных конференц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 xml:space="preserve">Ссылка на группу сетевого издания «НАУЧНЫЕ ИССЛЕДОВАНИЯ </w:t>
            </w:r>
            <w:r>
              <w:rPr>
                <w:sz w:val="27"/>
                <w:szCs w:val="27"/>
                <w:lang w:val="en-US"/>
              </w:rPr>
              <w:t>XXI</w:t>
            </w:r>
            <w:r>
              <w:rPr>
                <w:sz w:val="27"/>
                <w:szCs w:val="27"/>
              </w:rPr>
              <w:t xml:space="preserve"> ВЕКА» в социальной сети ВКОНТАКТЕ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1135" cy="1461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72565" cy="147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3995" cy="148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РЕПОДАВАТЕЛИ ВУЗОВ И ССУЗОВ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ОРАНТЫ, АСПИРАНТЫ, МАГИСТРАНТЫ, СТУДЕНТЫ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СОТРУДНИКИ И ПРОЧИЕ ЗАИНТЕРЕСОВАННЫЕ ЛИЦА!</w:t>
      </w:r>
    </w:p>
    <w:p>
      <w:pPr>
        <w:pStyle w:val="Normal"/>
        <w:widowControl w:val="false"/>
        <w:spacing w:lineRule="auto" w:line="35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Приглашаем ВАС опубликовать ваши статьи в журнале (сетевом издании) </w:t>
      </w:r>
      <w:r>
        <w:rPr>
          <w:b/>
          <w:sz w:val="28"/>
          <w:szCs w:val="28"/>
        </w:rPr>
        <w:t>«НАУЧНЫЕ ИССЛЕДОВАНИЯ XXI ВЕКА»</w:t>
      </w:r>
      <w:r>
        <w:rPr>
          <w:sz w:val="28"/>
          <w:szCs w:val="28"/>
        </w:rPr>
        <w:t>, а также принять участие в конкурсе научных работ (</w:t>
      </w:r>
      <w:r>
        <w:rPr>
          <w:b/>
          <w:sz w:val="28"/>
          <w:szCs w:val="28"/>
          <w:highlight w:val="yellow"/>
        </w:rPr>
        <w:t>ДИПЛОМЫ ПРЕДУСМОТРЕНЫ ВСЕМ АВТОРАМ!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астоящий момент ведется набор статей в ТРИДЦАТЬ ТРЕТИЙ номер </w:t>
      </w:r>
      <w:r>
        <w:rPr>
          <w:b/>
          <w:sz w:val="28"/>
          <w:szCs w:val="28"/>
          <w:highlight w:val="yellow"/>
        </w:rPr>
        <w:t>(ПРИЕМ СТАТЕЙ ДО 25 ФЕВРАЛЯ ВКЛЮЧИТЕЛЬНО). ПУБЛИКАЦИЯ НОМЕРА НА САЙТЕ И РАССЫЛКА МАТЕРИАЛОВ АВТОРАМ – 28 ФЕВРАЛЯ.</w:t>
      </w:r>
    </w:p>
    <w:p>
      <w:pPr>
        <w:pStyle w:val="Normal"/>
        <w:widowControl w:val="false"/>
        <w:ind w:firstLine="539"/>
        <w:jc w:val="center"/>
        <w:rPr/>
      </w:pPr>
      <w:r>
        <w:rPr>
          <w:sz w:val="28"/>
          <w:szCs w:val="28"/>
        </w:rPr>
        <w:t>Кратко об издании: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1. Авторы: студенты, магистранты, аспиранты, докторанты, научные сотрудники, преподаватели ВУЗов и ССУЗов, сотрудники ДОУ и СОШ и прочие заинтересованные лица.</w:t>
      </w:r>
    </w:p>
    <w:p>
      <w:pPr>
        <w:pStyle w:val="Normal"/>
        <w:widowControl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Адрес сайта сетевого издания в сети интернет: </w:t>
      </w:r>
      <w:hyperlink r:id="rId5">
        <w:r>
          <w:rPr>
            <w:rStyle w:val="InternetLink"/>
            <w:b/>
            <w:sz w:val="28"/>
            <w:szCs w:val="28"/>
          </w:rPr>
          <w:t>http://scientific-research.ru</w:t>
        </w:r>
      </w:hyperlink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в социальной сети ВКОНТАКТЕ: </w:t>
      </w:r>
      <w:hyperlink r:id="rId6">
        <w:r>
          <w:rPr>
            <w:rStyle w:val="InternetLink"/>
            <w:b/>
            <w:sz w:val="28"/>
            <w:szCs w:val="28"/>
          </w:rPr>
          <w:t>https://vk.com/public186437830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тевое издание зарегистрировано в Роскомнадзоре: серия </w:t>
      </w:r>
      <w:r>
        <w:rPr>
          <w:b/>
          <w:color w:val="00518E"/>
          <w:sz w:val="28"/>
          <w:szCs w:val="28"/>
          <w:u w:val="single"/>
        </w:rPr>
        <w:t>ЭЛ</w:t>
      </w:r>
      <w:r>
        <w:rPr>
          <w:sz w:val="28"/>
          <w:szCs w:val="28"/>
        </w:rPr>
        <w:t xml:space="preserve"> № </w:t>
      </w:r>
      <w:r>
        <w:rPr>
          <w:b/>
          <w:color w:val="00518E"/>
          <w:sz w:val="28"/>
          <w:szCs w:val="28"/>
          <w:u w:val="single"/>
        </w:rPr>
        <w:t>ФС77-76705</w:t>
      </w:r>
      <w:r>
        <w:rPr>
          <w:color w:val="00518E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т 02 сентября 2019 года; включен в реестр (перечень) наименований зарегистрированных СМИ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4. В сетевом издании можно опубликовать статью практически любой тематики (согласно паспорту научных специальностей ВАК). У сетевого издания есть постоянно действующая редакционная коллегия, представленная учеными стран СНГ (Российская Федерация и Казахстан)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У сетевого издания есть международный стандартный номер сериального издания (</w:t>
      </w:r>
      <w:r>
        <w:rPr>
          <w:b/>
          <w:color w:val="C00000"/>
          <w:sz w:val="28"/>
          <w:szCs w:val="28"/>
        </w:rPr>
        <w:t>ISSN</w:t>
      </w:r>
      <w:r>
        <w:rPr>
          <w:sz w:val="28"/>
          <w:szCs w:val="28"/>
        </w:rPr>
        <w:t xml:space="preserve">): </w:t>
      </w:r>
      <w:r>
        <w:rPr>
          <w:b/>
          <w:color w:val="00518E"/>
          <w:sz w:val="28"/>
          <w:szCs w:val="28"/>
          <w:u w:val="single"/>
        </w:rPr>
        <w:t>2713-1408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етевое издание включено в базу </w:t>
      </w:r>
      <w:r>
        <w:rPr>
          <w:b/>
          <w:color w:val="C00000"/>
          <w:sz w:val="28"/>
          <w:szCs w:val="28"/>
        </w:rPr>
        <w:t>ROAD</w:t>
      </w:r>
      <w:r>
        <w:rPr>
          <w:sz w:val="28"/>
          <w:szCs w:val="28"/>
        </w:rPr>
        <w:t xml:space="preserve"> (база данных электронных научных ресурсов с полностью открытым доступом к статьям)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7. Каждый номер сетевого издания постатейно размещается в базе научной электронной библиотеки eLibrary. </w:t>
      </w:r>
      <w:r>
        <w:rPr>
          <w:b/>
          <w:color w:val="00518E"/>
          <w:sz w:val="28"/>
          <w:szCs w:val="28"/>
          <w:u w:val="single"/>
        </w:rPr>
        <w:t>Номер договора 469-11/2019 от 21 ноября 2019 г.</w:t>
      </w:r>
      <w:r>
        <w:rPr>
          <w:b/>
          <w:color w:val="00518E"/>
          <w:sz w:val="28"/>
          <w:szCs w:val="28"/>
        </w:rPr>
        <w:t xml:space="preserve"> </w:t>
      </w:r>
      <w:r>
        <w:rPr>
          <w:sz w:val="28"/>
          <w:szCs w:val="28"/>
        </w:rPr>
        <w:t>В планах – включение сетевого издания в прочие наукометрические базы.</w:t>
      </w:r>
    </w:p>
    <w:p>
      <w:pPr>
        <w:pStyle w:val="Normal"/>
        <w:widowControl w:val="false"/>
        <w:ind w:firstLine="53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8. Стоимость публикации статьи формата А4 до 4 страниц включительно – </w:t>
      </w:r>
      <w:r>
        <w:rPr>
          <w:b/>
          <w:color w:val="C00000"/>
          <w:sz w:val="28"/>
          <w:szCs w:val="28"/>
        </w:rPr>
        <w:t xml:space="preserve">1000 руб. </w:t>
      </w:r>
      <w:r>
        <w:rPr>
          <w:color w:val="000000"/>
          <w:sz w:val="28"/>
          <w:szCs w:val="28"/>
        </w:rPr>
        <w:t xml:space="preserve">Если объем статьи больше 4 страниц, тогда стоимость публикации составит </w:t>
      </w:r>
      <w:r>
        <w:rPr>
          <w:b/>
          <w:color w:val="C00000"/>
          <w:sz w:val="28"/>
          <w:szCs w:val="28"/>
        </w:rPr>
        <w:t>1000 руб. + 250 руб. за каждую дополнительную страницу статьи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По желанию авторов могут быть изготовлены свидетельства (сертификаты) о публикации статьи. Также авторам, которым нужно отчитаться по публикации до выпуска журнала, могут быть изготовлены справки о принятии статей к публикации (справки рассылаются только в электронном виде после принятия материалов к публикации)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реди авторов по каждому направлению в разрезе отдельных секций проводится конкурс на лучшую статью (лучшая научная работа), по результатам которого </w:t>
      </w:r>
      <w:r>
        <w:rPr>
          <w:b/>
          <w:sz w:val="28"/>
          <w:szCs w:val="28"/>
          <w:highlight w:val="yellow"/>
        </w:rPr>
        <w:t>КАЖДОМУ АВТОРУ</w:t>
      </w:r>
      <w:r>
        <w:rPr>
          <w:sz w:val="28"/>
          <w:szCs w:val="28"/>
        </w:rPr>
        <w:t xml:space="preserve"> будут отправлены дипломы. Чтобы участвовать в конкурсе необходимо в п.8 указать секцию (область исследования) в обязательной увязке с темой статьи. Список секций представлен ниже в приложении (стр. 9-16) либо в положении о конкурсе на нашем сайте </w:t>
      </w:r>
      <w:hyperlink r:id="rId7">
        <w:r>
          <w:rPr>
            <w:rStyle w:val="InternetLink"/>
            <w:b/>
            <w:sz w:val="28"/>
            <w:szCs w:val="28"/>
          </w:rPr>
          <w:t>http://scientific-research.ru</w:t>
        </w:r>
      </w:hyperlink>
      <w:r>
        <w:rPr>
          <w:sz w:val="28"/>
          <w:szCs w:val="28"/>
        </w:rPr>
        <w:t xml:space="preserve"> Дипломы высылаются вместе с выпуском журнала. Ознакомиться с положением о конкурсе, типовыми формами дипломов можно на нашем сайте по </w:t>
      </w:r>
      <w:hyperlink r:id="rId8">
        <w:r>
          <w:rPr>
            <w:rStyle w:val="InternetLink"/>
            <w:b/>
            <w:sz w:val="28"/>
            <w:szCs w:val="28"/>
          </w:rPr>
          <w:t>следующей ссылке</w:t>
        </w:r>
      </w:hyperlink>
      <w:r>
        <w:rPr>
          <w:sz w:val="28"/>
          <w:szCs w:val="28"/>
        </w:rPr>
        <w:t xml:space="preserve"> (либо скопируйте данную ссылку </w:t>
      </w:r>
      <w:hyperlink r:id="rId9">
        <w:r>
          <w:rPr>
            <w:rStyle w:val="InternetLink"/>
            <w:b/>
            <w:sz w:val="28"/>
            <w:szCs w:val="28"/>
          </w:rPr>
          <w:t>http://scientific-research.ru/page-5.html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дресную строку браузера). Также по желанию авторов статей могут быть изготовлены благодарственные письма научным руководителям. Благодарственное письмо может быть выслано только в том случае, если автор заказал диплом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полнительной информации нужно обратиться по адресу </w:t>
      </w:r>
      <w:hyperlink r:id="rId10">
        <w:r>
          <w:rPr>
            <w:rStyle w:val="InternetLink"/>
            <w:b/>
            <w:sz w:val="28"/>
            <w:szCs w:val="28"/>
          </w:rPr>
          <w:t>nauka.prosveshenie@yandex.ru</w:t>
        </w:r>
      </w:hyperlink>
      <w:r>
        <w:rPr>
          <w:sz w:val="28"/>
          <w:szCs w:val="28"/>
        </w:rPr>
        <w:t xml:space="preserve"> либо по 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 xml:space="preserve"> 8-987-606-99-76 (Келлер Александр Эдуардович). Порядок публикации, требования по оформлению представлены ниже, а также на сайте </w:t>
      </w:r>
      <w:hyperlink r:id="rId11">
        <w:r>
          <w:rPr>
            <w:rStyle w:val="InternetLink"/>
            <w:b/>
            <w:sz w:val="28"/>
            <w:szCs w:val="28"/>
          </w:rPr>
          <w:t>http://scientific-research.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тельно ознакомьтесь с разделом </w:t>
      </w:r>
      <w:r>
        <w:rPr>
          <w:b/>
          <w:sz w:val="28"/>
          <w:szCs w:val="28"/>
        </w:rPr>
        <w:t>КАК ОПУБЛИКОВАТЬ СТАТЬЮ</w:t>
      </w:r>
      <w:r>
        <w:rPr>
          <w:sz w:val="28"/>
          <w:szCs w:val="28"/>
        </w:rPr>
        <w:t xml:space="preserve"> на нашем сайте, прежде чем высылать документы для публикации!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ам необходимо до дедлайна представить электронные варианты заявки на участие и статьи по электронной почте на адрес координатора по приему статей Келлер Александра Эдуардовича: </w:t>
      </w:r>
      <w:hyperlink r:id="rId12">
        <w:r>
          <w:rPr>
            <w:rStyle w:val="InternetLink"/>
            <w:b/>
            <w:bCs/>
            <w:sz w:val="28"/>
            <w:szCs w:val="28"/>
            <w:lang w:val="en-US"/>
          </w:rPr>
          <w:t>nauka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prosveshenie</w:t>
        </w:r>
        <w:r>
          <w:rPr>
            <w:rStyle w:val="InternetLink"/>
            <w:b/>
            <w:bCs/>
            <w:sz w:val="28"/>
            <w:szCs w:val="28"/>
          </w:rPr>
          <w:t>@</w:t>
        </w:r>
        <w:r>
          <w:rPr>
            <w:rStyle w:val="InternetLink"/>
            <w:b/>
            <w:bCs/>
            <w:sz w:val="28"/>
            <w:szCs w:val="28"/>
            <w:lang w:val="en-US"/>
          </w:rPr>
          <w:t>yandex</w:t>
        </w:r>
        <w:r>
          <w:rPr>
            <w:rStyle w:val="InternetLink"/>
            <w:b/>
            <w:bCs/>
            <w:sz w:val="28"/>
            <w:szCs w:val="28"/>
          </w:rPr>
          <w:t>.ru</w:t>
        </w:r>
      </w:hyperlink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айлы: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явка: имя файла – </w:t>
      </w:r>
      <w:r>
        <w:rPr>
          <w:b/>
          <w:sz w:val="28"/>
          <w:szCs w:val="28"/>
        </w:rPr>
        <w:t>«z.фамилия титульного (первого) автора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атья: имя файла – </w:t>
      </w:r>
      <w:r>
        <w:rPr>
          <w:b/>
          <w:sz w:val="28"/>
          <w:szCs w:val="28"/>
        </w:rPr>
        <w:t>«st.фамилия титульного (первого) автор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ример, «z.Иванов», «st.Иванов»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 на участие и требования к оформлению статей (с примерами оформления статьи и заполнения заявки на публикацию) представлены ниже.</w:t>
      </w:r>
    </w:p>
    <w:p>
      <w:pPr>
        <w:pStyle w:val="Normal"/>
        <w:widowControl w:val="false"/>
        <w:ind w:firstLine="539"/>
        <w:jc w:val="both"/>
        <w:rPr/>
      </w:pPr>
      <w:r>
        <w:rPr>
          <w:b/>
          <w:sz w:val="28"/>
          <w:szCs w:val="28"/>
          <w:highlight w:val="yellow"/>
        </w:rPr>
        <w:t>ВАЖНАЯ  ИНФОРМАЦИЯ ДЛЯ ПРЕПОДАВАТЕЛЕЙ С УЧЕНОЙ СТЕПЕНЬЮ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 можете принять участие в издании сетевого издания следующими способами: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---&gt; распространить данное сообщение среди обучающихся и коллег вашего ВУЗа (будем вам премного благодарны!)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---&gt; подать свои статьи или же статьи в соавторстве с обучающимися или коллегами. 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 ---&gt; прислать статьи обучающихся с вашими отзывами (рецензиями) на их статьи. Вашими плюсами в данном случае будет участие в ред. коллегии конкретного номера сетевого издания (справку об участии в ред. коллегии вышлем до выхода номера журнала; также будете указаны в выходных данных издания). Участие в ред. коллегии учитывается в плане преподавателя (вторая половина рабочего дня), а также в годовом отчете о науке. В этом случае соавтором статьи или научным руководителем быть нельзя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 на публикацию статьи в сетевом издании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 xml:space="preserve">«НАУЧНЫЕ ИССЛЕДОВАНИЯ </w:t>
      </w:r>
      <w:r>
        <w:rPr>
          <w:b/>
          <w:bCs/>
          <w:sz w:val="28"/>
          <w:szCs w:val="28"/>
          <w:highlight w:val="yellow"/>
          <w:lang w:val="en-US"/>
        </w:rPr>
        <w:t>XXI</w:t>
      </w:r>
      <w:r>
        <w:rPr>
          <w:b/>
          <w:bCs/>
          <w:sz w:val="28"/>
          <w:szCs w:val="28"/>
          <w:highlight w:val="yellow"/>
        </w:rPr>
        <w:t xml:space="preserve"> ВЕКА»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36"/>
        <w:gridCol w:w="3629"/>
      </w:tblGrid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милия Имя Отчество автора(ов) </w:t>
            </w:r>
            <w:r>
              <w:rPr>
                <w:sz w:val="23"/>
                <w:szCs w:val="23"/>
                <w:highlight w:val="yellow"/>
              </w:rPr>
              <w:t>(ПОЛНОСТЬЮ, БЕЗ СОКРАЩЕНИЙ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учебы, работы (ВУЗ, ССУЗ, ДОУ, СОШ) и статус автора </w:t>
            </w:r>
            <w:r>
              <w:rPr>
                <w:sz w:val="23"/>
                <w:szCs w:val="23"/>
                <w:highlight w:val="yellow"/>
              </w:rPr>
              <w:t>(студент, магистрант, аспирант, преподаватель, доцент, профессор, докторант, научный сотрудник и т.д.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>Контактный телефон (</w:t>
            </w:r>
            <w:r>
              <w:rPr>
                <w:sz w:val="23"/>
                <w:szCs w:val="23"/>
                <w:highlight w:val="yellow"/>
              </w:rPr>
              <w:t>ОБЯЗАТЕЛЬНО!</w:t>
            </w:r>
            <w:r>
              <w:rPr>
                <w:sz w:val="23"/>
                <w:szCs w:val="23"/>
              </w:rPr>
              <w:t xml:space="preserve"> – сотовый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E-mail </w:t>
            </w:r>
            <w:r>
              <w:rPr>
                <w:sz w:val="23"/>
                <w:szCs w:val="23"/>
                <w:highlight w:val="yellow"/>
              </w:rPr>
              <w:t>(ОБЯЗАТЕЛЬНО!).</w:t>
            </w:r>
            <w:r>
              <w:rPr>
                <w:sz w:val="23"/>
                <w:szCs w:val="23"/>
              </w:rPr>
              <w:t xml:space="preserve"> Желательно указать адреса всех авторов и научного руководителя (при наличии) через запятую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рамках какого направления вы хотите опубликовать свою статью </w:t>
            </w:r>
            <w:r>
              <w:rPr>
                <w:sz w:val="23"/>
                <w:szCs w:val="23"/>
                <w:highlight w:val="yellow"/>
              </w:rPr>
              <w:t>(НАПРИМЕР, ЭКОНОМИЧЕСКИЕ НАУКИ)</w:t>
            </w:r>
            <w:r>
              <w:rPr>
                <w:sz w:val="23"/>
                <w:szCs w:val="23"/>
              </w:rPr>
              <w:t>. Список направлений представлен ниже в приложении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обходимо ли свидетельство (сертификат) о публикации статьи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Стоимость 150 руб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Необходим ли диплом авторам по результатам конкурса научных работ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. Если </w:t>
            </w:r>
            <w:r>
              <w:rPr>
                <w:sz w:val="23"/>
                <w:szCs w:val="23"/>
                <w:highlight w:val="yellow"/>
              </w:rPr>
              <w:t>ДА</w:t>
            </w:r>
            <w:r>
              <w:rPr>
                <w:sz w:val="23"/>
                <w:szCs w:val="23"/>
              </w:rPr>
              <w:t xml:space="preserve">, то необходимо указать секцию (область исследования) в обязательной увязке с темой статьи. Список секций представлен ниже в приложении (стр. 9-16) либо в положении о конкурсе на нашем сайте </w:t>
            </w:r>
            <w:hyperlink r:id="rId13">
              <w:r>
                <w:rPr>
                  <w:rStyle w:val="InternetLink"/>
                  <w:b/>
                  <w:sz w:val="23"/>
                  <w:szCs w:val="23"/>
                </w:rPr>
                <w:t>http://scientific-research.ru</w:t>
              </w:r>
            </w:hyperlink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Стоимость 150 руб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Без указания секции диплом не будет выслан!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Необходимо ли благодарственное письмо научному руководителю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. Если </w:t>
            </w:r>
            <w:r>
              <w:rPr>
                <w:sz w:val="23"/>
                <w:szCs w:val="23"/>
                <w:highlight w:val="yellow"/>
              </w:rPr>
              <w:t>ДА</w:t>
            </w:r>
            <w:r>
              <w:rPr>
                <w:sz w:val="23"/>
                <w:szCs w:val="23"/>
              </w:rPr>
              <w:t>, то необходимо соблюсти ряд требований: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азать ФИО руководителя учебного заведения (ректора ВУЗа, директора ССУЗа или филиала ВУЗа и т.д.) в данном пункте заявки (п.9). </w:t>
            </w:r>
            <w:r>
              <w:rPr>
                <w:b/>
                <w:sz w:val="23"/>
                <w:szCs w:val="23"/>
                <w:highlight w:val="yellow"/>
              </w:rPr>
              <w:t>Не путайте научного руководителя по статье и руководителя учебного заведения!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необходимо указать ФИО научного руководителя в п.11 заявки.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учный руководитель должен быть отображен в шапке статьи (например, </w:t>
            </w:r>
            <w:r>
              <w:rPr>
                <w:b/>
                <w:sz w:val="23"/>
                <w:szCs w:val="23"/>
                <w:highlight w:val="yellow"/>
              </w:rPr>
              <w:t>науч. рук.: П.П. Петров</w:t>
            </w:r>
            <w:r>
              <w:rPr>
                <w:b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 xml:space="preserve">см. пример оформления). 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дарственное письмо может быть выслано только в том случае, если автор заказал диплом.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примером благодарственного письма можно ознакомиться на нашем сайте </w:t>
            </w:r>
            <w:hyperlink r:id="rId14">
              <w:r>
                <w:rPr>
                  <w:rStyle w:val="InternetLink"/>
                  <w:b/>
                  <w:sz w:val="23"/>
                  <w:szCs w:val="23"/>
                </w:rPr>
                <w:t>http://scientific-research.ru</w:t>
              </w:r>
            </w:hyperlink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Стоимость 150 руб.</w:t>
            </w:r>
          </w:p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Без соблюдения вышеуказанных требований благодарственное письмо не будет выслано!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буется ли справка о принятии статьи к публикации в сборнике? </w:t>
            </w:r>
            <w:r>
              <w:rPr>
                <w:sz w:val="23"/>
                <w:szCs w:val="23"/>
                <w:highlight w:val="yellow"/>
              </w:rPr>
              <w:t>ДА / НЕТ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Стоимость 150 руб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 научного руководителя  (полностью), его научная степень, звание, должность (для студентов, магистрантов, аспирантов, если работа написана под научным руководством преподавателя)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/>
      </w:pPr>
      <w:r>
        <w:rPr>
          <w:bCs/>
          <w:sz w:val="28"/>
          <w:szCs w:val="28"/>
        </w:rPr>
        <w:t>Пример оформления заявки на публикацию статьи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/>
      </w:pPr>
      <w:r>
        <w:rPr>
          <w:bCs/>
          <w:sz w:val="28"/>
          <w:szCs w:val="28"/>
        </w:rPr>
        <w:t>в сетевом издании</w:t>
      </w:r>
      <w:r>
        <w:rPr>
          <w:b/>
          <w:bCs/>
          <w:sz w:val="28"/>
          <w:szCs w:val="28"/>
        </w:rPr>
        <w:t xml:space="preserve"> «НАУЧНЫЕ ИССЛЕДОВАНИЯ </w:t>
      </w:r>
      <w:r>
        <w:rPr>
          <w:b/>
          <w:bCs/>
          <w:sz w:val="28"/>
          <w:szCs w:val="28"/>
          <w:lang w:val="en-US"/>
        </w:rPr>
        <w:t>XXI</w:t>
      </w:r>
      <w:r>
        <w:rPr>
          <w:b/>
          <w:bCs/>
          <w:sz w:val="28"/>
          <w:szCs w:val="28"/>
        </w:rPr>
        <w:t xml:space="preserve"> ВЕКА»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36"/>
        <w:gridCol w:w="3629"/>
      </w:tblGrid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милия Имя Отчество автора(ов) </w:t>
            </w:r>
            <w:r>
              <w:rPr>
                <w:sz w:val="23"/>
                <w:szCs w:val="23"/>
                <w:highlight w:val="yellow"/>
              </w:rPr>
              <w:t>(ПОЛНОСТЬЮ, БЕЗ СОКРАЩЕНИЙ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 Иван И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учебы, работы (ВУЗ, ССУЗ, ДОУ, СОШ) и статус автора </w:t>
            </w:r>
            <w:r>
              <w:rPr>
                <w:sz w:val="23"/>
                <w:szCs w:val="23"/>
                <w:highlight w:val="yellow"/>
              </w:rPr>
              <w:t>(студент, магистрант, аспирант, преподаватель, доцент, профессор, докторант, научный сотрудник и т.д.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3"/>
                <w:szCs w:val="23"/>
              </w:rPr>
              <w:t>ФГБОУ ВО «Московский государственный университет имени М.В. Ломоносова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уд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>Контактный телефон (</w:t>
            </w:r>
            <w:r>
              <w:rPr>
                <w:sz w:val="23"/>
                <w:szCs w:val="23"/>
                <w:highlight w:val="yellow"/>
              </w:rPr>
              <w:t>ОБЯЗАТЕЛЬНО!</w:t>
            </w:r>
            <w:r>
              <w:rPr>
                <w:sz w:val="23"/>
                <w:szCs w:val="23"/>
              </w:rPr>
              <w:t xml:space="preserve"> – сотовый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(000) 000-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E-mail </w:t>
            </w:r>
            <w:r>
              <w:rPr>
                <w:sz w:val="23"/>
                <w:szCs w:val="23"/>
                <w:highlight w:val="yellow"/>
              </w:rPr>
              <w:t>(ОБЯЗАТЕЛЬНО!).</w:t>
            </w:r>
            <w:r>
              <w:rPr>
                <w:sz w:val="23"/>
                <w:szCs w:val="23"/>
              </w:rPr>
              <w:t xml:space="preserve"> Желательно указать адреса всех авторов и научного руководителя (при наличии) через запятую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vanov.ivan.2100@mail.ru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В рамках какого направления вы хотите опубликовать свою статью </w:t>
            </w:r>
            <w:r>
              <w:rPr>
                <w:sz w:val="23"/>
                <w:szCs w:val="23"/>
                <w:highlight w:val="yellow"/>
              </w:rPr>
              <w:t>(НАПРИМЕР, ЭКОНОМИЧЕСКИЕ НАУКИ)</w:t>
            </w:r>
            <w:r>
              <w:rPr>
                <w:sz w:val="23"/>
                <w:szCs w:val="23"/>
              </w:rPr>
              <w:t>. Список направлений представлен ниже в приложении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ОНОМИЧЕСКИЕ НАУ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обходимо ли свидетельство (сертификат) о публикации статьи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Стоимость 150 руб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Необходим ли диплом авторам по результатам конкурса научных работ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. Если </w:t>
            </w:r>
            <w:r>
              <w:rPr>
                <w:sz w:val="23"/>
                <w:szCs w:val="23"/>
                <w:highlight w:val="yellow"/>
              </w:rPr>
              <w:t>ДА</w:t>
            </w:r>
            <w:r>
              <w:rPr>
                <w:sz w:val="23"/>
                <w:szCs w:val="23"/>
              </w:rPr>
              <w:t xml:space="preserve">, то необходимо указать секцию (область исследования) в обязательной увязке с темой статьи. Список секций представлен ниже в приложении (стр. 9-16) либо в положении о конкурсе на нашем сайте </w:t>
            </w:r>
            <w:hyperlink r:id="rId15">
              <w:r>
                <w:rPr>
                  <w:rStyle w:val="InternetLink"/>
                  <w:b/>
                  <w:sz w:val="23"/>
                  <w:szCs w:val="23"/>
                </w:rPr>
                <w:t>http://scientific-research.ru</w:t>
              </w:r>
            </w:hyperlink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Стоимость 150 руб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Без указания секции диплом не будет выслан!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ономика народонаселения и демограф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napToGrid w:val="false"/>
              <w:ind w:left="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Необходимо ли благодарственное письмо научному руководителю? </w:t>
            </w:r>
            <w:r>
              <w:rPr>
                <w:sz w:val="23"/>
                <w:szCs w:val="23"/>
                <w:highlight w:val="yellow"/>
              </w:rPr>
              <w:t>ДА/НЕТ</w:t>
            </w:r>
            <w:r>
              <w:rPr>
                <w:sz w:val="23"/>
                <w:szCs w:val="23"/>
              </w:rPr>
              <w:t xml:space="preserve">. Если </w:t>
            </w:r>
            <w:r>
              <w:rPr>
                <w:sz w:val="23"/>
                <w:szCs w:val="23"/>
                <w:highlight w:val="yellow"/>
              </w:rPr>
              <w:t>ДА</w:t>
            </w:r>
            <w:r>
              <w:rPr>
                <w:sz w:val="23"/>
                <w:szCs w:val="23"/>
              </w:rPr>
              <w:t>, то необходимо соблюсти ряд требований: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азать ФИО руководителя учебного заведения (ректора ВУЗа, директора ССУЗа или филиала ВУЗа и т.д.) в данном пункте заявки (п.9). </w:t>
            </w:r>
            <w:r>
              <w:rPr>
                <w:b/>
                <w:sz w:val="23"/>
                <w:szCs w:val="23"/>
                <w:highlight w:val="yellow"/>
              </w:rPr>
              <w:t>Не путайте научного руководителя по статье и руководителя учебного заведения!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необходимо указать ФИО научного руководителя в п. 11 заявки.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учный руководитель должен быть отображен в шапке статьи (например, </w:t>
            </w:r>
            <w:r>
              <w:rPr>
                <w:b/>
                <w:sz w:val="23"/>
                <w:szCs w:val="23"/>
                <w:highlight w:val="yellow"/>
              </w:rPr>
              <w:t>науч. рук.: И.И. Иванов</w:t>
            </w:r>
            <w:r>
              <w:rPr>
                <w:b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 xml:space="preserve">см. пример оформления). 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дарственное письмо может быть выслано только в том случае, если автор заказал диплом.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22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примером благодарственного письма можно ознакомиться на нашем сайте </w:t>
            </w:r>
            <w:hyperlink r:id="rId16">
              <w:r>
                <w:rPr>
                  <w:rStyle w:val="InternetLink"/>
                  <w:b/>
                  <w:sz w:val="23"/>
                  <w:szCs w:val="23"/>
                </w:rPr>
                <w:t>http://scientific-research.ru</w:t>
              </w:r>
            </w:hyperlink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Стоимость 150 руб.</w:t>
            </w:r>
          </w:p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Без соблюдения вышеуказанных требований благодарственное письмо не будет выслано!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тор Садовничий Виктор Анто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буется ли справка о принятии статьи к публикации в сборнике? </w:t>
            </w:r>
            <w:r>
              <w:rPr>
                <w:sz w:val="23"/>
                <w:szCs w:val="23"/>
                <w:highlight w:val="yellow"/>
              </w:rPr>
              <w:t>ДА / НЕТ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Стоимость 150 руб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napToGrid w:val="false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 научного руководителя  (полностью), его научная степень, звание, должность (для студентов, магистрантов, аспирантов, если работа написана под научным руководством преподавателя)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ров Петр Пет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дидат экономических наук, доцент</w:t>
            </w:r>
          </w:p>
        </w:tc>
      </w:tr>
    </w:tbl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ОФОРМЛЕНИЮ СТАТЕЙ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Количество авторов статьи – не более 3!</w:t>
      </w:r>
      <w:r>
        <w:rPr>
          <w:bCs/>
          <w:sz w:val="28"/>
          <w:szCs w:val="28"/>
        </w:rPr>
        <w:t xml:space="preserve"> Перед статьей нужно указать УДК (универсальная десятичная классификация). Код УДК можно подобрать тут </w:t>
      </w:r>
      <w:hyperlink r:id="rId17">
        <w:r>
          <w:rPr>
            <w:rStyle w:val="InternetLink"/>
            <w:bCs/>
            <w:sz w:val="28"/>
            <w:szCs w:val="28"/>
          </w:rPr>
          <w:t>http://teacode.com/online/udc/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Cs/>
          <w:sz w:val="28"/>
          <w:szCs w:val="28"/>
        </w:rPr>
        <w:t>2. В начале статьи необходимо указать данные об авторе(ах), название статьи (одно предложение), аннотацию (5-10 предложений) и ключевые слова (5-6 слов / словосочетаний достаточно). Данные об авторе, название статьи, аннотация и ключевые слова оформляются на языке, на котором написан текст статьи. В приоритете основной язык публикации – русский. Остальные языки публикации: английский, белорусский, болгарский, казахский, румынский, таджикский, чешский либо любой другой удобный для автора язык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татьи представляются в виде компьютерного текста формата А4, включая таблицы, рисунки и графики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Файл должен читаться в MS WORD (*.doc, *.docx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араметры листа: верхнее поле – 2 см, нижнее поле – 2 см, левое поле – 2 см, правое поле – 2 см; шрифт: Times New Roman, 14 pt; междустрочный интервал – 1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Структура статей: строчными буквами (шрифт: Times New Roman, 14 pt) на отдельных строках указываются сначала инициалы и фамилия автора, статус/должность авторов (студент, магистрант, аспирант, преподаватель, учитель, воспитатель и т.д.), организация, город и страна, название статьи, аннотация и ключевые слова; НЕ ДОБАВЛЯЙТЕ НИКАКУЮ ЛИШНЮЮ ИНФОРМАЦИЮ (НАЗВАНИЕ КАФЕДРЫ, ДОПОЛНИТЕЛЬНЫЕ ДОЛЖНОСТИ И Т.Д.; название статьи печатается по середине строки прописными буквами (шрифт Times New Roman, 14 pt., полужирный); после названия строчными буквами печатаются аннотация и ключевые слова, а после – текст статьи. Выравнивание текста в статье – по ширине страницы (шрифт Times New Roman, 14 pt, длина красной строки для основного текста (отступ) – 1,25 см), ПЕРЕНОСЫ СЛОВ ЗАПРЕЩЕНЫ; </w:t>
      </w:r>
      <w:r>
        <w:rPr>
          <w:b/>
          <w:bCs/>
          <w:sz w:val="28"/>
          <w:szCs w:val="28"/>
        </w:rPr>
        <w:t xml:space="preserve">просьба принять во внимание следующий момент: научный руководитель не считается соавтором статьи и не будет отображен в содержании выпуска сетевого издания </w:t>
      </w:r>
      <w:r>
        <w:rPr>
          <w:b/>
          <w:bCs/>
          <w:sz w:val="28"/>
          <w:szCs w:val="28"/>
          <w:highlight w:val="yellow"/>
        </w:rPr>
        <w:t>(В ELIBRARY БУДЕТ ОТОБРАЖЕН КАК НАУЧНЫЙ РУКОВОДИТЕЛЬ)</w:t>
      </w:r>
      <w:r>
        <w:rPr>
          <w:b/>
          <w:bCs/>
          <w:sz w:val="28"/>
          <w:szCs w:val="28"/>
        </w:rPr>
        <w:t xml:space="preserve"> при постатейном размещении сетевого издания в НЭБ eLibrary (в отчете о научной работе данная публикация будет учитываться как руководство научной работой студента/магистранта/аспиранта/докторанта). Чтобы преподаватель отображался в содержании выпуска сетевого издания и eLibrary, необходимо убрать из шапки статьи словосочетание «науч. рук.:» и заявить его в качестве соавтора статьи (см. пример оформления статьи ниже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Ссылки на литературу и прочие источники приводятся в конце тезисов в квадратных скобках [1], не автоматические; в конце представляется СПИСОК ИСПОЛЬЗОВАННЫХ ИСТОЧНИКОВ И ЛИТЕРАТУРЫ и через 1 пустую строку знак охраны авторского права – © ФИО автора(ов), год. </w:t>
      </w:r>
      <w:r>
        <w:rPr>
          <w:b/>
          <w:sz w:val="28"/>
          <w:szCs w:val="28"/>
          <w:highlight w:val="yellow"/>
        </w:rPr>
        <w:t>ЛЮБЫЕ СНОСКИ ВНИЗУ СТРАНИЦЫ ЗАПРЕЩЕНЫ!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8. Названия рисунков пишется внизу после диаграмм, схем, графиков с указанием единиц измерения (например, Рисунок 1 – Структура доходов федерального бюджета, %). Названия таблиц пишется перед ней с указанием единиц измерения (Таблица 1 – Состав доходов федерального бюджета, млрд.руб.). Формулы оформляются по центру, справа необходимо указывать порядковый номер формулы, нумерация сквозная (1, 2, 3 и т.д.).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нкты литературы оформляются в следующем порядке (нормативно-правовые акты, учебники и учебные пособия, монографии, журнальные статьи, авторефераты диссертаций, интернет-источники, статистические сборники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исок использованных источников и литературы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Cs/>
          <w:sz w:val="28"/>
          <w:szCs w:val="28"/>
        </w:rPr>
        <w:t>[1] Налоговый кодекс Российской Федерации. Часть вторая от 5 декабря 2000 г. № 117-ФЗ: [федер. закон: принят Гос. Думой Федер. Собрания РФ 19 июля 2000 г.: введен в действие с 1 января 2001 г.] // Справочно-правовая система «Консультант Плюс» – Электрон. текст. данные. – Ст. 8, 12, 224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[2] Майбуров И.А. История налогообложения: учебное пособие. – М.: Юнити-Дана, 2010. – 423 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[3] Иванов И.И. Теория и история налогообложения: монография. – Уфа: РИЦ БашГУ, 2010. – 123 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[4] Рязанова И.Ю. Оценка введения плоской шкалы обложения доходов физических лиц с позиций социальной справедливости // Социальная политика и социальное партнерство. – 2010. – №4. – С. 28-31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[5] Малинина Е.А. Эволюция и перспективы развития системы налогообложения доходов населения: автореф. дисс. на соискание ученой степени канд. экон. наук: 08.00.10. – Москва, 2007. – 27 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Cs/>
          <w:sz w:val="28"/>
          <w:szCs w:val="28"/>
        </w:rPr>
        <w:t>[6] Мильцов А.И. Нужно ли вводить прогрессивное налогообложение? [электронный ресурс] // OLD.COMSTOL.RU: Информационный портал «Столичный комитет». 2008 г. – Электрон. данные. URL: http://www.old.comstol.ru/Mgd/2009/143. html (дата обращения 04.01.2017 г.). – Заглавие с экран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[7] Российский статистический ежегодник. Стат.сб./Росстат. – Р76 М., 2009. – 795 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Пример оформления статьи (размер шрифта, межстрочный интервал, пример ссылки на источник, структура статьи, таблицы, рисунки, формулы и т.д.) представлен ниже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ОФОРМЛЕНИЯ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К 332.132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.И. Иванов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/>
      </w:pPr>
      <w:r>
        <w:rPr>
          <w:i/>
          <w:iCs/>
          <w:sz w:val="28"/>
          <w:szCs w:val="28"/>
        </w:rPr>
        <w:t xml:space="preserve">студент 4 курса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пр. «Экономика»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b/>
          <w:b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науч. рук.: </w:t>
      </w:r>
      <w:r>
        <w:rPr>
          <w:b/>
          <w:bCs/>
          <w:i/>
          <w:iCs/>
          <w:sz w:val="28"/>
          <w:szCs w:val="28"/>
        </w:rPr>
        <w:t>П.П. Петров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.э.н., доц.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ГУ им. М.В. Ломоносова,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г. Москва, Российская Федерация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ЛИЯНИЯ ПРОЦЕССОВ МЕЖРЕГИОНАЛЬНОГО ПЕРЕЛИВА ИНВЕСТИЦИОННОГО ПОТЕНЦИАЛА НА ИНВЕСТИЦИОННУЮ БЕЗОПАСНОСТЬ РЕГИОНА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Аннотация:</w:t>
      </w:r>
      <w:r>
        <w:rPr>
          <w:sz w:val="28"/>
          <w:szCs w:val="28"/>
        </w:rPr>
        <w:t xml:space="preserve"> данная статья посвящена оценке влияния процессов трансграничного движения инвестиционного потенциала на инвестиционную безопасность, в частности, проанализированы положительные и отрицательные стороны ввоза и вывоза инвестиций, а также рассчитаны показатели, по которым можно оценить степень инвестиционной безопасности региона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инвестиционный потенциал, межрегиональный перелив, инвестиционная безопасность.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межрегионального перелива инвестиционного потенциала тесно связан с такой слабо изученной экономической категорией, как инвестиционная безопасность региона. Понятие «инвестиционная безопасность» является важной составляющей экономической безопасности как на уровне государства, так на уровне отдельного региона [1].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1 – Название таблицы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8"/>
        <w:gridCol w:w="1408"/>
        <w:gridCol w:w="1407"/>
        <w:gridCol w:w="1408"/>
        <w:gridCol w:w="1408"/>
        <w:gridCol w:w="1408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Default"/>
        <w:widowControl w:val="false"/>
        <w:tabs>
          <w:tab w:val="clear" w:pos="708"/>
          <w:tab w:val="left" w:pos="18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86200" cy="685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685800"/>
                          <a:chOff x="0" y="0"/>
                          <a:chExt cx="3886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6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2860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54pt" coordorigin="0,0" coordsize="6120,1080">
                <v:rect id="shape_0" stroked="f" o:allowincell="f" style="position:absolute;left:0;top:0;width:61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40;top:0;width:16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360" to="3058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60" to="449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720;width:21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720;width:21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унок 1 – Название рисунка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40"/>
        <w:jc w:val="right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sz w:val="28"/>
          <w:szCs w:val="28"/>
        </w:rPr>
        <w:t>,</w:t>
        <w:tab/>
        <w:tab/>
        <w:tab/>
        <w:t xml:space="preserve">                                     (1)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где </w:t>
      </w:r>
      <w:r>
        <w:rPr>
          <w:bCs/>
          <w:i/>
          <w:iCs/>
          <w:sz w:val="28"/>
          <w:szCs w:val="28"/>
          <w:lang w:val="en-US"/>
        </w:rPr>
        <w:t>Y</w:t>
      </w:r>
      <w:r>
        <w:rPr>
          <w:bCs/>
          <w:iCs/>
          <w:sz w:val="28"/>
          <w:szCs w:val="28"/>
        </w:rPr>
        <w:t xml:space="preserve"> – …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Cs/>
          <w:i/>
          <w:iCs/>
          <w:sz w:val="28"/>
          <w:szCs w:val="28"/>
          <w:lang w:val="en-US"/>
        </w:rPr>
        <w:t>k</w:t>
      </w:r>
      <w:r>
        <w:rPr>
          <w:bCs/>
          <w:iCs/>
          <w:sz w:val="28"/>
          <w:szCs w:val="28"/>
        </w:rPr>
        <w:t xml:space="preserve"> – …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– …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Cs/>
          <w:i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 – …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использованных источников и литературы: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[1] Умнова А.И. Экономический потенциал региона. М.: Издательство, 1998. – С. 44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© И.И. Иванов, П.П. Петров, 2025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секций по направлениям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ФИЗИКО-МАТЕМАТИЧЕСКИЕ НАУКИ: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щественный, комплексный и функциональный анализ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е уравнения, динамические системы и оптимальное управление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физ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етрия и топология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вероятностей и математическая статист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логика, алгебра и теория чисел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математ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кретная математика и математическая кибернет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механ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ка деформируемого твердого тел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ка жидкости, газа и плазмы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, прочность машин, приборов и аппаратуры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механ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ометрия и небесная механ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офизика и звездная астрономия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Солнц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етные исследования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оры и методы экспериментальной физики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физ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физ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электрон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т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уст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конденсированного состояния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плазмы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низких температур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полупроводников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магнитных явлений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физика, электрофизические установки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физика и теоретическая теплотехн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и технология наноструктур, атомная и молекулярная физ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атомного ядра и элементарных частиц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физика, горение и взрыв, физика экстремальных состояний веществ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сталлография, физика кристаллов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пучков заряженных частиц и ускорительная техн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зерная физик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высоких энергий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ТЕХНИЧЕСКИЕ НАУКИ: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геометрия и компьютерная графика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и машиноведение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ое, металлургическое и химическое машиностроение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, горное и строительное машиностроение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иационная и ракетно-космическая техника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аблестроение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ка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оростроение, метрология и информационно-измерительные приборы и системы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техника и связь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, вычислительная техника и управление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етика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я и материаловедение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технология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довольственных продуктов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атериалов и изделий текстильной и легкой промышленности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ы и машины агроинженерных систем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, машины и оборудование лесозаготовок, лесного хозяйства, деревопереработки и химической переработки биомассы дерева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архитектура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ая информация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еятельности человека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ик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ИСТОРИЧЕСКИЕ НАУКИ И АРХЕОЛОГИЯ:</w:t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история</w:t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общая история (соответствующего периода)</w:t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хеология</w:t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нография, этнология и антропология</w:t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ография, источниковедение и методы исторического исследования</w:t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науки и техники</w:t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международных отношений и внешней политики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ЭКОНОМИЧЕСКИЕ НАУКИ: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экономическая теория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стория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экономической мысли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экономической науки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, организация и управление предприятиями, отраслями, комплексами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нновациями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экономика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стика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труда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народонаселения и демография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иродопользования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нимательства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етинг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неджмент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и управление качеством продукции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йство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реация и туризм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истема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, территориальные и местные финансы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ы хозяйствующих субъектов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ы домохозяйств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и оценочная деятельность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нок ценных бумаг и валютный рынок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нок страховых услуг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ая система и механизмы денежного обращения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тношения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нки и иные кредитные организации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о-кредитное регулирование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дит, контроль и ревизия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стика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и инструментальные методы экономики.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ФИЛОСОФСКИЕ НАУКИ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тология и теория познания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философии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стетика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ка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ка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ософия науки и техники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ософская антропология, философия культуры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Философия религии и религиоведение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усствоведение и культурология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ФИЛОЛОГИЧЕСКИЕ НАУКИ: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ая литература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народов Российской Федерации (с указанием конкретной литературы или группы литератур)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народов стран зарубежья (с указанием конкретной литературы)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Текстология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льклористика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налистика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и народов Российской Федерации (с указанием конкретного языка или языковой семьи)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вянские языки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рманские языки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манские языки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филология, византийская и новогреческая филология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языка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-историческое, типологическое и сопоставительное языкознание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ладная и математическая лингвистика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и народов зарубежных стран Европы, Азии, Африки, аборигенов Америки и Австралии (с указанием конкретного языка или языковой семьи).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ЮРИДИЧЕСКИЕ НАУКИ: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история права и государства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учений о праве и государстве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ейн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частн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социального обеспечения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оресурсн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арн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аво и криминология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овно-исполнительн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оловный процесс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миналистика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розыскная деятельность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вропейск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ебная власть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курорский надзор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авоохранительной деятельности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раво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.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ПЕДАГОГИЧЕСКИЕ НАУКИ: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едагогика, история педагогики и образования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обучения и воспитания (по областям и уровням образования)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педагогика (сурдопедагогика и тифлопедагогика, олигофренопедагогика и логопедия)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, методика и организация социально-культурной деятельности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профессиональ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ИСКУССТВОВЕДЕНИЕ: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атральное искусство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искусство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но-, теле- и другие экранные искусства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 декоративно-прикладное искусство и архитектура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еографическое искусство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эстетика и дизайн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история искусств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ПСИХОЛОГИЧЕСКИЕ НАУКИ: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сихология, психология личности, история психологии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труда, инженерная психология, эргономика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сихолог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сихолог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психолог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психолог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психолог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сихология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развития, акмеолог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СОЦИОЛОГИЧЕСКИЕ НАУКИ: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, методология и история социологии.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оциология и демография.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руктура, социальные институты и процессы.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оциология.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культуры.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управле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ПОЛИТОЛОГИЯ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философия политики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и методология политической науки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институты, процессы и технологии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ультура и идеологии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литические проблемы международных отношений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роблемы глобального развития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роблемы регионального развития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регионалистика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нополитика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фликтолог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КУЛЬТУРОЛОГИЯ: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концепции культуры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аспекты теории культуры, мировоззренческие и ментальные аспекты теории культуры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ологических воззрений и понятий, представлений о сущности культуры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и типология культуры, ее функции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цивилизация в их историческом развитии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религия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незис культуры и эволюция культурных форм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преемственность в сохранении и трансляции культурных ценностей и смыслов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периодизации и основные периоды в историческом развитии культуры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е универсального и локального в культурном развитии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ы взаимодействия ценностей и норм в культуре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ы развития культуры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развитие современных феноменов культуры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культурного наследия в жизнедеятельности общества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диции и механизмы культурного наследования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культуры (наука, мораль, мифология, образование, религия, искусство)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общество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этнос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субкультуры. Региональные, возрастные и социальные ориентации различных групп населения в сфере культуры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, массовая и элитарная культура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национальный характер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сть и культура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коммуникация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 как феномен культуры, как проявление национального своеобразия и фактор межкультурного общения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я культуры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стические функции культуры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контакты и взаимодействие культур народов мира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политика общества, национальные и региональные аспекты культурной политики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культура как целостное образование, ее строение и социальные функции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й жизни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распространения культурных ценностей и приобщения населения к культуре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итуты культуры и их функции в обществе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профессиональных сфер деятельности (правовая, политическая, экономическая, административная и др.)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хозяйственно-экономическая жизнь общества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и история культурологии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цивилизация: общее, особенное и единоличное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о-исторический процесс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культурного наследия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и функции культурного наследия в истории цивилизаций в современном обществе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и памятников культуры (история, теория, практика)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классификация объектов культурного наследия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, теория и практика охраны культурного наследия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музейного дела и реставрации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музейного дела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ое строительство, его связь с общественным и индивидуальным сознанием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 исторические аспекты формирования и функционирования музеев, заповедных и охранных зон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ефикация объектов культурного назначения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узеев и музейных памятников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узейных фондов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музейных фондов в свете использования традиционных и новейших информационных методов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музеев и учреждений охраны памятников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ные основы музейного каталогизирования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и теория консервации и реставрации объектов культурного наследия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консервации и реставрации памятников культуры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технико-технологического исследования памятников культуры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ый экспонат (эволюция понятий, теория и практика)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ое экспонирование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социальные функции музеев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музеев в сохранении национальных и мировых культурных ценностей.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ейное просвещение, музейная педагог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НАУКИ О ЗЕМЛЕ: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и региональная геолог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леонтология и стратиграф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тектоника и геодинамика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трология, вулканолог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ералогия, кристаллограф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олог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геолог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геология, мерзлотоведение и грунтоведение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химия, геохимические методы поисков полезных ископаемых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физика, геофизические методы поисков полезных ископаемых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логия, поиски и разведка твердых полезных ископаемых, минераген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логия, поиски и разведка нефтяных и газовых месторождений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полезных ископаемых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 техника геологоразведочных работ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бурения и освоения скважин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нопромышленная и нефтегазопромысловая геология, геофизика, маркшейдерское дело и геометрия недр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эксплуатация нефтяных и газовых месторождений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своения морских месторождений полезных ископаемых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нефтегазопроводов, баз и хранилищ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еханика, разрушение горных пород, рудничная аэрогазодинамика и горная теплофизика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проектирования горно-технических систем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технология (подземная, открытая и строительная)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география и биогеография, география почв и геохимия ландшафтов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, социальная, политическая и рекреационная географ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морфология и эволюционная географ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йство, кадастр и мониторинг земель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логия суши, водные ресурсы, гидрохим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еанолог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атмосферы и гидросферы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еорология, климатология, агрометеоролог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яциология и криология Земли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дез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ограф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эрокосмические исследования Земли, фотограмметр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информатика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993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Геоэкология (по отраслям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scientific-research.ru/" TargetMode="External"/><Relationship Id="rId6" Type="http://schemas.openxmlformats.org/officeDocument/2006/relationships/hyperlink" Target="https://vk.com/public186437830" TargetMode="External"/><Relationship Id="rId7" Type="http://schemas.openxmlformats.org/officeDocument/2006/relationships/hyperlink" Target="http://scientific-research.ru/" TargetMode="External"/><Relationship Id="rId8" Type="http://schemas.openxmlformats.org/officeDocument/2006/relationships/hyperlink" Target="http://scientific-research.ru/page-5.html" TargetMode="External"/><Relationship Id="rId9" Type="http://schemas.openxmlformats.org/officeDocument/2006/relationships/hyperlink" Target="http://scientific-research.ru/page-5.html" TargetMode="External"/><Relationship Id="rId10" Type="http://schemas.openxmlformats.org/officeDocument/2006/relationships/hyperlink" Target="mailto:nauka.prosveshenie@yandex.ru" TargetMode="External"/><Relationship Id="rId11" Type="http://schemas.openxmlformats.org/officeDocument/2006/relationships/hyperlink" Target="http://scientific-research.ru/" TargetMode="External"/><Relationship Id="rId12" Type="http://schemas.openxmlformats.org/officeDocument/2006/relationships/hyperlink" Target="mailto:vostretsow@yandex.ru" TargetMode="External"/><Relationship Id="rId13" Type="http://schemas.openxmlformats.org/officeDocument/2006/relationships/hyperlink" Target="http://scientific-research.ru/" TargetMode="External"/><Relationship Id="rId14" Type="http://schemas.openxmlformats.org/officeDocument/2006/relationships/hyperlink" Target="http://scientific-research.ru/" TargetMode="External"/><Relationship Id="rId15" Type="http://schemas.openxmlformats.org/officeDocument/2006/relationships/hyperlink" Target="http://scientific-research.ru/" TargetMode="External"/><Relationship Id="rId16" Type="http://schemas.openxmlformats.org/officeDocument/2006/relationships/hyperlink" Target="http://scientific-research.ru/" TargetMode="External"/><Relationship Id="rId17" Type="http://schemas.openxmlformats.org/officeDocument/2006/relationships/hyperlink" Target="http://teacode.com/online/udc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8:46:00Z</dcterms:created>
  <dc:creator>User</dc:creator>
  <dc:description/>
  <cp:keywords/>
  <dc:language>en-US</dc:language>
  <cp:lastModifiedBy>Александр</cp:lastModifiedBy>
  <cp:lastPrinted>2019-09-02T18:53:00Z</cp:lastPrinted>
  <dcterms:modified xsi:type="dcterms:W3CDTF">2025-01-04T20:33:00Z</dcterms:modified>
  <cp:revision>54</cp:revision>
  <dc:subject/>
  <dc:title/>
</cp:coreProperties>
</file>